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hil </w:t>
      </w:r>
      <w:commentRangeStart w:id="0"/>
      <w:r>
        <w:rPr/>
        <w:t>Sundi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11-12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/>
      </w:pPr>
      <w:r>
        <w:rPr/>
        <w:t>6.4 Quotation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 believe in a misunderstanding of “evil</w:t>
      </w:r>
      <w:r>
        <w:rPr>
          <w:highlight w:val="yellow"/>
        </w:rPr>
        <w:t>”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ATION: Commas and periods are placed inside closing quotation marks.  This information was found on page 367 of the Holt boo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REVISED EXAMPLE:  I believe in a misunderstanding of “evi</w:t>
      </w:r>
      <w:r>
        <w:rPr>
          <w:highlight w:val="yellow"/>
        </w:rPr>
        <w:t>l.”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After doing the same skill page for the seemingly hundredth time, the student simply stated “I hate punctuation</w:t>
      </w:r>
      <w:r>
        <w:rPr>
          <w:highlight w:val="yellow"/>
        </w:rPr>
        <w:t>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11-11T14:52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. Lane - SIGN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03:00Z</dcterms:created>
  <dc:creator>Mel Sundin</dc:creator>
  <dc:description/>
  <cp:keywords/>
  <dc:language>en-US</dc:language>
  <cp:lastModifiedBy>Mel Sundin</cp:lastModifiedBy>
  <cp:lastPrinted>2009-10-26T19:13:00Z</cp:lastPrinted>
  <dcterms:modified xsi:type="dcterms:W3CDTF">2009-11-11T23:03:00Z</dcterms:modified>
  <cp:revision>2</cp:revision>
  <dc:subject/>
  <dc:title>Phil Sundin</dc:title>
</cp:coreProperties>
</file>